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к решению Дум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от  « 26 »    мая   2015 года  № 3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Отчет об исполнении бюджета Дальнереченского городского округа за 1 квартал 2015 года в ведомственной структуре расходов  </w:t>
      </w:r>
    </w:p>
    <w:p>
      <w:pPr>
        <w:pStyle w:val="Normal"/>
        <w:rPr/>
      </w:pPr>
      <w:r>
        <w:rPr/>
      </w:r>
    </w:p>
    <w:tbl>
      <w:tblPr>
        <w:tblW w:w="1122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72"/>
        <w:gridCol w:w="900"/>
        <w:gridCol w:w="1288"/>
        <w:gridCol w:w="847"/>
        <w:gridCol w:w="298"/>
        <w:gridCol w:w="1216"/>
        <w:gridCol w:w="298"/>
        <w:gridCol w:w="1213"/>
        <w:gridCol w:w="298"/>
        <w:gridCol w:w="637"/>
        <w:gridCol w:w="298"/>
      </w:tblGrid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  <w:br/>
              <w:t>подразде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1 квартал 2015 год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8,3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3,4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5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8,3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3,4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5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1,7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,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5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656,6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,0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8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6,6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,0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8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8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3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8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3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8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3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8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3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,8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7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3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7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3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7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3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3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437,4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93,7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3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846,5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18,7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2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93,3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89,2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4,9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93,3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,2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93,3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,2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72,3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5,5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8,7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3,4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8,7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3,4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1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1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1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25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5,9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5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5,9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5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5,9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5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5,9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75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2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75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2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27,7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43,5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23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6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1,8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5,4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5,4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5,4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5,4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325,8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8,0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325,8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8,0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37,2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35,3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22,2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6,3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22,2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6,3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96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0,3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8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8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26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0,9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9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26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0,9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9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2,9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9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5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2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5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2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8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8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8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,8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9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,8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9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,8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9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2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2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2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3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9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3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9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3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2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3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3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05,1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0,9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7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986,6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9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94,9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94,9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70,3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70,3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70,3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6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6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6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1,7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1,7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1,7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93,8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2,9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19,8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4,0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2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19,8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4,0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3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19,8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0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19,8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0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19,8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0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19,8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0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,6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4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2,6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2,6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2,7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2,7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2,7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,8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,8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,8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271,8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8,2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3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271,8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68,2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71,8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8,2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3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3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3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9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9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9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6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6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6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4,3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4,3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4,3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3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3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3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02,1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8,0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6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2,1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8,0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97,4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,0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97,4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,0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57,4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,0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57,4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,0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1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3,6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,3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1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0 00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,7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59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92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8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8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8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8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203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203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203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12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4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22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 667,1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720,3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 902,5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433,2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8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261,2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03,6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19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261,2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03,6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9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261,2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03,6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9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,8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6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,8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6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,8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6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6,4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1</w:t>
            </w:r>
          </w:p>
        </w:tc>
      </w:tr>
      <w:tr>
        <w:trPr>
          <w:trHeight w:val="1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6,4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1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6,4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1</w:t>
            </w:r>
          </w:p>
        </w:tc>
      </w:tr>
      <w:tr>
        <w:trPr>
          <w:trHeight w:val="12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37,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4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37,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37,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4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522,3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12,1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90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109,3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12,1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4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930,0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71,7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1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8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8,4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4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8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8,4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4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8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8,4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4</w:t>
            </w:r>
          </w:p>
        </w:tc>
      </w:tr>
      <w:tr>
        <w:trPr>
          <w:trHeight w:val="22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9,1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9,1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9,1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1,9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2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1,9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2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1,9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2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738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11,3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8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738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11,3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8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738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11,3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8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79,3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9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4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87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87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7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7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7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7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31,9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7,4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45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31,9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7,4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5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31,9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7,4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5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3,3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,7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4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3,3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,7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4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4,0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5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5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4,0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5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5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9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9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4,6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7,1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16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0,8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,0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13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0,8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,0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3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8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0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3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8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0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3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1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6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9</w:t>
            </w:r>
          </w:p>
        </w:tc>
      </w:tr>
      <w:tr>
        <w:trPr>
          <w:trHeight w:val="18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6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6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,7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3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</w:tr>
      <w:tr>
        <w:trPr>
          <w:trHeight w:val="14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,7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3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,7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3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048,6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54,5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47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35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7,5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4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23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3,2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70</w:t>
            </w:r>
          </w:p>
        </w:tc>
      </w:tr>
      <w:tr>
        <w:trPr>
          <w:trHeight w:val="1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23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2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23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2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23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2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23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2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2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46</w:t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6</w:t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6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0</w:t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6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6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6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913,6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87,0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39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11,1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23,2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6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11,2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5,3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2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11,2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5,3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11,2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5,3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2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9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9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3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9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9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3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9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9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3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2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7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2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2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7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2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2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7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2</w:t>
            </w:r>
          </w:p>
        </w:tc>
      </w:tr>
      <w:tr>
        <w:trPr>
          <w:trHeight w:val="19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2,8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,9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2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2,8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,9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2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7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7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1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7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7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1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 212,3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457,0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8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4:33:00Z</dcterms:created>
  <dc:creator>user33</dc:creator>
  <dc:description/>
  <cp:keywords/>
  <dc:language>en-US</dc:language>
  <cp:lastModifiedBy>user33</cp:lastModifiedBy>
  <dcterms:modified xsi:type="dcterms:W3CDTF">2015-06-03T00:52:00Z</dcterms:modified>
  <cp:revision>4</cp:revision>
  <dc:subject/>
  <dc:title/>
</cp:coreProperties>
</file>